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Nyelvemlékek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t>Vázlat:</w:t>
      </w:r>
    </w:p>
    <w:p>
      <w:pPr>
        <w:pStyle w:val="Normal"/>
        <w:rPr/>
      </w:pPr>
      <w:r>
        <w:rPr>
          <w:b/>
          <w:u w:val="single"/>
        </w:rPr>
        <w:t>Nyelvemlékeknek</w:t>
      </w:r>
      <w:r>
        <w:rPr/>
        <w:t xml:space="preserve"> nevezzük azokat az írott forrásokat, amelyek alapján tanulmányozható a nyelv régebbi állapota. Általuk nyomon követhető a hangtan, a szókincs változása, a jelentés és a szövegtípusok módosulása. Nyelvemlékek a nyelvtörténeti ómagyar kortól (895-1526) találhatók. </w:t>
      </w:r>
    </w:p>
    <w:p>
      <w:pPr>
        <w:pStyle w:val="Normal"/>
        <w:rPr/>
      </w:pPr>
      <w:r>
        <w:rPr>
          <w:b/>
          <w:u w:val="single"/>
        </w:rPr>
        <w:t>Szórványemlékek</w:t>
      </w:r>
      <w:r>
        <w:rPr/>
        <w:t xml:space="preserve"> azok az írott források, amelyek idegen nyelvű általában latin szövegbe ágyazva fordulnak elő. Bíborbanszületett Konstantin bizánci császár egyik művében mintegy ötven magyar vonatkozású szó van (pl.: Etelköz, Maros, Álmos). A tihanyi apátság alapítólevelében (1055) található az első magyar mondattöredék (feheruuaru rea meneh hodu utu rea), emellett 58 magyar szó.</w:t>
      </w:r>
    </w:p>
    <w:p>
      <w:pPr>
        <w:pStyle w:val="Normal"/>
        <w:rPr/>
      </w:pPr>
      <w:r>
        <w:rPr/>
        <w:t xml:space="preserve">Az első </w:t>
      </w:r>
      <w:r>
        <w:rPr>
          <w:b/>
          <w:u w:val="single"/>
        </w:rPr>
        <w:t>összefüggő szöveges emlékünk</w:t>
      </w:r>
      <w:r>
        <w:rPr/>
        <w:t xml:space="preserve"> a Halotti beszéd és könyörgés az 1195 körüli évekből. A szöveg egy prédikációból és egy imafordításból áll, és a latin nyelvű Pray-kódexből maradt ránk. A 32 soros búcsúztató szöveg tükrözi korának kifejezéseit. A művet Pray György történetíró fedezte fel 1770-ben.</w:t>
      </w:r>
    </w:p>
    <w:p>
      <w:pPr>
        <w:pStyle w:val="Normal"/>
        <w:rPr/>
      </w:pPr>
      <w:r>
        <w:rPr/>
        <w:t xml:space="preserve">Az első </w:t>
      </w:r>
      <w:r>
        <w:rPr>
          <w:b/>
          <w:u w:val="single"/>
        </w:rPr>
        <w:t>magyar nyelvű vers</w:t>
      </w:r>
      <w:r>
        <w:rPr/>
        <w:t xml:space="preserve"> az Ómagyar Mária-siralom 1300 körül keletkezett, és 1922-ben került elő a belga Leuven egyetemi könyvtárban található Sermones-kódexből. A szöveg egy lation vers átköltése, amely a fiát sirató, imádkozó Máriáról szól. A versben költői eszközök, alliterációk is találhatók.</w:t>
      </w:r>
    </w:p>
    <w:p>
      <w:pPr>
        <w:pStyle w:val="Normal"/>
        <w:rPr/>
      </w:pPr>
      <w:r>
        <w:rPr/>
        <w:t xml:space="preserve">A legrégibb </w:t>
      </w:r>
      <w:r>
        <w:rPr>
          <w:b/>
          <w:u w:val="single"/>
        </w:rPr>
        <w:t>magyar nyelvű könyv</w:t>
      </w:r>
      <w:r>
        <w:rPr/>
        <w:t xml:space="preserve"> a Jókai-kódex eredetije az 14. század végén keletkezett, másolat 1448-ból maradt ránk. A könyv Assissi Szent Ferenc életéről szól, legendákat tartalmaz.</w:t>
      </w:r>
    </w:p>
    <w:p>
      <w:pPr>
        <w:pStyle w:val="Normal"/>
        <w:rPr/>
      </w:pPr>
      <w:r>
        <w:rPr/>
        <w:t xml:space="preserve">A középmagyar korból ered az első </w:t>
      </w:r>
      <w:r>
        <w:rPr>
          <w:b/>
          <w:u w:val="single"/>
        </w:rPr>
        <w:t>bibliafordítás</w:t>
      </w:r>
      <w:r>
        <w:rPr/>
        <w:t>, a 15. századi Huszita Biblia, Tamás és Bálint pap munkája. Másolatait 3 kódex tartalmazza: a Bécsi, a Müncheni és az Apor-kódex.</w:t>
      </w:r>
    </w:p>
    <w:p>
      <w:pPr>
        <w:pStyle w:val="Normal"/>
        <w:rPr/>
      </w:pPr>
      <w:r>
        <w:rPr/>
        <w:t>Az első nyomtatott szövegemlékünk Sylvester János Újtestamentuma 1541-ből, és ő írta az első latin nyelvű magyar nyelvtant 1539-ben. 1590-hez, károlyi Gáspárhoz köthető az első teljes bibliafordítás, ez a híres vizsolyi Biblia, amelyet pár éve elloptak, de megkerült. Az első magyar nyelven írott lexikon Apáczai Csere János Magyar Enciklopédiája (1653)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7T16:56:00Z</dcterms:created>
  <dc:creator>Benke Balázs</dc:creator>
  <dc:description/>
  <cp:keywords/>
  <dc:language>en-US</dc:language>
  <cp:lastModifiedBy>Benke Balázs</cp:lastModifiedBy>
  <dcterms:modified xsi:type="dcterms:W3CDTF">2005-06-07T17:50:00Z</dcterms:modified>
  <cp:revision>2</cp:revision>
  <dc:subject/>
  <dc:title>Nyelvemlékek</dc:title>
</cp:coreProperties>
</file>